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 stopień/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rok/cykl 2022-2025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Psychologi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zdobywa wiedzę z zakresu procesów komunikacji interpersonaln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 zdobywa wiedzę w obszarze osobowości i jej wpływu na zdrowie i relacje z innym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 zdobywa i ćwiczy wiedzę z zakresu spostrzegania interpersonalnego rozwiązywania konflikt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 kształtuje umiejętności z zakresu samoświadomości w obszarze emocji i potrzeb oraz skutecznego radzenia sobie ze stresem, lękiem i zapobieganiem wypaleniu zawodowem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 kształtuje wrażliwość i empatię w obszarze pomocy psychologicznej. Zwiększa praktyczne umiejętności nawiązywania kontaktu i efektywnego komunikowania się z pacjent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B.W1, B.W2, B.W3, B.W4, B.W5, B.W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B.U01, B.U02, B.U3, B.U4, B.U6, B.U7, B.U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ian pisemny – pytania zamknięte i otwarte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prezentacja multimedialna, 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ak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1:28:00Z</dcterms:created>
  <dc:creator>Danusia</dc:creator>
  <dc:description/>
  <cp:keywords/>
  <dc:language>en-US</dc:language>
  <cp:lastModifiedBy>Janina Patalong</cp:lastModifiedBy>
  <cp:lastPrinted>2020-01-30T12:13:00Z</cp:lastPrinted>
  <dcterms:modified xsi:type="dcterms:W3CDTF">2022-04-13T11:41:00Z</dcterms:modified>
  <cp:revision>6</cp:revision>
  <dc:subject/>
  <dc:title>Karta modułu/przedmiotu</dc:title>
</cp:coreProperties>
</file>